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krawężników betonowych w związku z </w:t>
      </w:r>
      <w:r>
        <w:rPr>
          <w:b/>
          <w:bCs/>
        </w:rPr>
        <w:t xml:space="preserve">Remontem cząstkowym </w:t>
      </w:r>
      <w:r>
        <w:rPr>
          <w:b/>
        </w:rPr>
        <w:t>ulic w 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etonowych wystających o wymiarach 15 x 30 x 100 cm na podsypce cementowo-piaskowej gr. 5 cm i ławie betonowej  o wym. 20x15 cm z oporem 15x35 cm z betonu C-16/20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etonowych wtopionych o wymiarach 15x20x100 cm na podsypce cementowo-piaskowej gr. 5 cm i ławie betonowej o wym. 20x15 cm z oporem 15x30 cm z betonu C-16/2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 15 x 30 x 100,</w:t>
      </w:r>
    </w:p>
    <w:p>
      <w:pPr>
        <w:pStyle w:val="Normal"/>
        <w:numPr>
          <w:ilvl w:val="0"/>
          <w:numId w:val="6"/>
        </w:numPr>
        <w:rPr/>
      </w:pPr>
      <w:r>
        <w:rPr/>
        <w:t>podsypka cementowo - piaskowa,</w:t>
      </w:r>
    </w:p>
    <w:p>
      <w:pPr>
        <w:pStyle w:val="Normal"/>
        <w:numPr>
          <w:ilvl w:val="0"/>
          <w:numId w:val="6"/>
        </w:numPr>
        <w:rPr/>
      </w:pPr>
      <w:r>
        <w:rPr/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 realizacji zadania należy zastosować krawężnik uliczny, prostokątny ścięty, jednowarstwowy, gatunek 1, </w:t>
        <w:br/>
        <w:t>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546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siąkliwością, </w:t>
      </w:r>
      <w:r>
        <w:rPr>
          <w:color w:val="000000"/>
        </w:rPr>
        <w:t>poniżej 4%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EN 206-1:2003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:2004 +A1:2008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:2004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2620:2004 +A1:2008 [5], a do zaprawy cementowo-piaskowej PN-EN 13139:2003/AC:2004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/>
      </w:pPr>
      <w:r>
        <w:rPr/>
        <w:tab/>
        <w:t>Woda powinna być odmiany „1” i odpowiadać wymaganiom PN-EN 1008:2004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C-16/20, wg PN-EN 206-1:2003[2], którego składniki powinny odpowiadać wymaganiom punktu 2.4.4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 xml:space="preserve">Spoiny krawężników nie powinny przekraczać szerokości 1 cm, bez wypełniania spoin zaprawą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 wytrzymałość na ściskanie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 nasiąkliwość betonu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 odporność na działanie mrozu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SST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, wysokości planowanej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lan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lanowanej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206-1:20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139:2003/AC:</w:t>
              <w:br/>
              <w:t>20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:2004 +A1:2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de-DE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991:199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de-DE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043:2004/Ap1:</w:t>
              <w:br/>
              <w:t>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43:2004/Ap1</w:t>
              <w:br/>
              <w:t>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de-DE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043:2004/Ap1</w:t>
              <w:br/>
              <w:t>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</w:t>
            </w:r>
            <w:r>
              <w:rPr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PN-EN 197-1: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08:20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40:2004/AC</w:t>
              <w:br/>
              <w:t>:20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40:2004/AC</w:t>
              <w:br/>
              <w:t>20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961"/>
      <w:gridCol w:w="382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05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961"/>
      <w:gridCol w:w="382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04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10:00Z</dcterms:created>
  <dc:creator>BZD BDIM Sp. z o.o.</dc:creator>
  <dc:description>Krawężniki
1998</dc:description>
  <cp:keywords>specyfikacje drogi drogownictwo ost</cp:keywords>
  <dc:language>en-US</dc:language>
  <cp:lastModifiedBy>Ewa Jucha</cp:lastModifiedBy>
  <cp:lastPrinted>2010-06-14T09:14:00Z</cp:lastPrinted>
  <dcterms:modified xsi:type="dcterms:W3CDTF">2017-10-03T10:37:00Z</dcterms:modified>
  <cp:revision>13</cp:revision>
  <dc:subject>ost</dc:subject>
  <dc:title>D-08.01.01:02</dc:title>
</cp:coreProperties>
</file>